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 Комиссии по противодействию коррупции в СПб ГБУЗ ДГП№49 Пушкинского района – заместителю главного врача по ГО и МР Д.А. Морозюк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гражданина или представителя организации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жительства, контактный телефон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Щ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актам коррупционных проявл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овожу до Вашего сведения, чт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обстоятельств, при которых гражданину (представителю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тало известно о случаях склонения его к совершению коррупционных правонарушен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то, время, другие обстоя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робные сведения о коррупционных правонарушениях, которые долже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бы совершить гражданин (представитель организации) по просьб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ившихся лиц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се известные сведения о лице, склоняюще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ррупционному правонарушени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, обстоятельства склонения к коррупционному правонаруше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уп, угроза, обман и т.д.), а также информация об отказе (соглас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предложение лица о совершении коррупционного правонаруш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дата, подпись, инициалы и фамилия заявителя)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36:00Z</dcterms:created>
  <dc:creator>5900-18-007</dc:creator>
  <dc:description/>
  <dc:language>en-US</dc:language>
  <cp:lastModifiedBy>DMorozuk</cp:lastModifiedBy>
  <cp:lastPrinted>2012-11-28T13:26:00Z</cp:lastPrinted>
  <dcterms:modified xsi:type="dcterms:W3CDTF">2018-05-28T08:36:00Z</dcterms:modified>
  <cp:revision>2</cp:revision>
  <dc:subject/>
  <dc:title>Приложение N 1</dc:title>
</cp:coreProperties>
</file>